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lang w:val="ro-RO"/>
        </w:rPr>
        <w:t xml:space="preserve">ANEXA NR.4 la O.M.Ed.C nr.4889/09.08.2006  </w:t>
      </w:r>
    </w:p>
    <w:p>
      <w:pPr>
        <w:pStyle w:val="Normal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lang w:val="ro-RO"/>
        </w:rPr>
        <w:t xml:space="preserve">Calendarul generalizării </w:t>
      </w:r>
      <w:r>
        <w:rPr>
          <w:rFonts w:cs="Arial" w:ascii="Arial" w:hAnsi="Arial"/>
          <w:b/>
          <w:bCs/>
          <w:iCs/>
          <w:lang w:val="ro-RO"/>
        </w:rPr>
        <w:t>instrumentelor de asigurare a calităţii în educaţie şi formare profesională la nivelul reţelei învăţământului profesional şi tehnic</w:t>
      </w:r>
    </w:p>
    <w:p>
      <w:pPr>
        <w:pStyle w:val="Normal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644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ctivităţ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sponsabi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Termen/durata  de realizar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zvoltarea bazei de date cu componenţa nominală a Comisiilor de Evaluare şi Asigurare a Calităţii din toate unităţile şcolare ÎPT (responsabil şi membri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RACIP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SJ / ISMB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ducerea unităţilor şcolare ÎP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 septembrie 200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Extinderea reţelelor de interasistenţă pentru învăţământul profesional şi tehnic la nivel naţiona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SJ / ISMB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 noiembrie 200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agii de abilitare</w:t>
            </w:r>
            <w:r>
              <w:rPr>
                <w:lang w:val="ro-RO"/>
              </w:rPr>
              <w:t xml:space="preserve">  a </w:t>
            </w:r>
            <w:r>
              <w:rPr>
                <w:rFonts w:cs="Arial" w:ascii="Arial" w:hAnsi="Arial"/>
                <w:lang w:val="ro-RO"/>
              </w:rPr>
              <w:t xml:space="preserve">inspectorilor generali adjuncţi responsabili cu asigurarea calităţii, inspectorilor pentru discipline tehnice, directorilor şi a coordonatorilor Comisiilor de Evaluare şi Asigurare a Calităţii din unităţile şcolare ÎPT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CD; Formatori local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 noiembrie 20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rmarea membrilor Comisiilor de Evaluare şi Asigurare a Calităţii pentru aplicarea instrumentelor de asigurare a calităţii în ÎP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ordonatorii Comisiilor de Evaluare şi Asigurare a Calităţii din unităţile şcolare ÎP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decembrie 200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iseminarea informaţiilor privind aplicarea instrumentelor de asigurare a calităţii în ÎPT la nivelul personalului unităţilor şcol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misiile de Evaluare şi Asigurare a Calităţii din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nităţile şcolare ÎP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decembrie 200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Diseminarea informaţiilor privind aplicarea instrumentelor de asigurare a calităţii în ÎPT la nivelul ISJ/ ISMB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spector general adjunct responsabil cu asigurarea calităţi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decembrie 2006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Aplicarea instrumentelor de asigurare a calităţii la nivelul unităţilor şcolare: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lang w:val="ro-RO"/>
              </w:rPr>
              <w:t>Monitorizare internă o dată la 2 luni începând din data de 1.12.2006  şi transmiterea formularului de monitorizare internă la ISJ/ ISMB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nitorizare externă a procesului de autoevaluar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 xml:space="preserve">Elaborarea raportului de de auto-evaluare şi  </w:t>
            </w:r>
            <w:r>
              <w:rPr>
                <w:rFonts w:cs="Arial" w:ascii="Arial" w:hAnsi="Arial"/>
                <w:lang w:val="ro-RO"/>
              </w:rPr>
              <w:t>transmiterea  la ISJ/ ISMB şi CNDIP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>Efectuarea vizitelor de inspecţie pentru validarea procesului de autoevaluar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pt-BR"/>
              </w:rPr>
              <w:t>Elaborarea raportului de inspecţie pentru validarea raportului de autoevalua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isiile de Evaluare şi Asigurare a Calităţii din unităţile şcolare ÎP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SJ/ISMB sub coordonarea CNDIP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misiile de Evaluare şi Asigurare a Calităţii din unităţile şcolare Î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SJ/ISMB sub coordonarea MEdC/CNDIPT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SJ/ISMB sub coordonarea MEdC/CNDIP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ianuarie 2007, 1 martie 2007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mai 20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 aprilie  20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5 mai 20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 mai – 15 iunie 20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 septembrie  - 1 octombrie 200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 octombrie 2007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0:14:00Z</dcterms:created>
  <dc:creator>Utilizator</dc:creator>
  <dc:description/>
  <cp:keywords/>
  <dc:language>en-US</dc:language>
  <cp:lastModifiedBy>Utilizator</cp:lastModifiedBy>
  <cp:lastPrinted>2006-07-24T16:07:00Z</cp:lastPrinted>
  <dcterms:modified xsi:type="dcterms:W3CDTF">2006-08-09T11:52:00Z</dcterms:modified>
  <cp:revision>8</cp:revision>
  <dc:subject/>
  <dc:title>Anexa 4: Calendarul generalizării instrumentelor de asigurarea calităţii în educaţie şi formare profesională</dc:title>
</cp:coreProperties>
</file>